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8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7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7    2 3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1 1 1 1 2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173"/>
        <w:gridCol w:w="1428"/>
        <w:gridCol w:w="193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722"/>
        <w:gridCol w:w="1300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39:00Z</dcterms:created>
  <dc:creator>Елена</dc:creator>
  <dc:description/>
  <cp:keywords/>
  <dc:language>en-US</dc:language>
  <cp:lastModifiedBy>Елена</cp:lastModifiedBy>
  <dcterms:modified xsi:type="dcterms:W3CDTF">2025-11-09T08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